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ов и управлений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вторно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Некоторое время назад я обратился к вам, к руководителям системы образования, с предложением разделить с нами ответственность за существование и развитие журнала «Народное образование». К сожалению, большинство руководителей районного управленческого звена не ответили. Что делать? Такое нынче вре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360 писем из районных отделов образования у нас всё-таки есть. И это дорогого стоит!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ся интересный срез, можно сказать, состояния умов руководителей системы образования. Позже мы непременно проанализируем содержание этих писем и оформим в виде статьи, с соблюдением, разумеется, всех норм социологического исследования, включая соблюдение анонимности респонд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аших письмах, дорогие коллеги, много конструктивных предложений, которые уже взяты нами на вооружение. Однако не могу не отметить одну общую черту подавляющего большинства ваших ответов: руководитель районного звена системы образования не может решить проблему конкретно, даже если хочет. Изыскание 15 тысяч рублей на 10 годовых подписок – задача нерешаемая в принципе! Что-то не так в датском королевстве! Я не имею в виду финансирование. С этим фактором всё ясно! Я имею в виду нормативную базу, которая лишает руководителя всякой свободы действия, и отсутствие, как следствие, и воли, и привычки такие вопросы р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ля завроно 15 тысяч рублей в год на научно-методическое обеспечение учебно-воспитательного процесса в формате, предлагаемом «НО», проблема, то каково же нам изыскивать ежегодно несколько миллионов рублей на то, чтобы у вас этот журнал был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связи у меня есть настоятельное предложение: направьте непременно на очередные «Макаренковские чтения» специалиста, который смог бы эффективно ознакомиться с опытом школ-хозяйств России. Школ, которые успешно зарабатывают и самостоятельно расходуют собственные средства. Диапазон заработков этих школ от сотен тысяч до нескольких миллионов рублей в год. Будь у нас в каждом районе десяток школ с такими внебюджетными средствами, 15 тысяч рублей не были бы проблемой и для руководителя РО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строить свою страну, удваивать ВВП и воспитывать детей «посредством дел, а не посредством болтовни»! Вот здесь он – наш общий ресурс развития. Мы – «Народное образование» – вот уже десятый год осуществляем информационную и нормативно-правовую поддержку школ-хозяйств. И, посмотрите, похоже, что эта линия становится постепенно мейнстримом образовательной политики. Достаточно прислушаться к высказываниям лидеров государства! В.В. Путин, кстати, ещё когда-то, будучи И.О. главы государства, высказался, что хватит нам уже болтать про «национальную идею», надо обустраивать собственную стра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страивать надо уметь! Умение обустраивать свой дом, свой город, свою страну, свою жизнь – вот главный предмет образования! Трудно представить себе администратора, который с этим не согласится. Согласятся все! Но найти такого, кто каждодневно, упорно и последовательно воплощает эту идею в содержании и практике образования, ещё труднее. Такого предмета у нас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этом и пойдёт речь на «Макаренковских чтения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– на «Макаренковские чтения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  <w:t>Алексей Кушнир,</w:t>
      </w:r>
    </w:p>
    <w:p>
      <w:pPr>
        <w:pStyle w:val="Normal"/>
        <w:rPr/>
      </w:pPr>
      <w:r>
        <w:rPr/>
        <w:t>главный редактор журнала «Народное образов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необходимая информация по макаренковским мероприятиям прилага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8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абочий"/>
    <w:basedOn w:val="Normal"/>
    <w:qFormat/>
    <w:pPr>
      <w:widowControl w:val="false"/>
      <w:spacing w:lineRule="auto" w:line="360" w:before="120" w:after="0"/>
      <w:ind w:firstLine="680"/>
      <w:jc w:val="both"/>
    </w:pPr>
    <w:rPr>
      <w:rFonts w:ascii="Arial" w:hAnsi="Arial" w:cs="Arial"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widowControl w:val="false"/>
      <w:tabs>
        <w:tab w:val="clear" w:pos="708"/>
        <w:tab w:val="left" w:pos="480" w:leader="none"/>
      </w:tabs>
      <w:jc w:val="both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4:00Z</dcterms:created>
  <dc:creator>Kushnir Alexey</dc:creator>
  <dc:description/>
  <cp:keywords/>
  <dc:language>en-US</dc:language>
  <cp:lastModifiedBy>Кучма</cp:lastModifiedBy>
  <cp:lastPrinted>2012-02-27T14:05:00Z</cp:lastPrinted>
  <dcterms:modified xsi:type="dcterms:W3CDTF">2013-02-05T09:24:00Z</dcterms:modified>
  <cp:revision>2</cp:revision>
  <dc:subject/>
  <dc:title> </dc:title>
</cp:coreProperties>
</file>